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 6  do SIWZ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900"/>
        <w:gridCol w:w="1620"/>
        <w:gridCol w:w="1801"/>
        <w:gridCol w:w="617"/>
        <w:gridCol w:w="1403"/>
        <w:gridCol w:w="1872"/>
        <w:gridCol w:w="969"/>
      </w:tblGrid>
      <w:tr>
        <w:trPr>
          <w:trHeight w:val="8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ierunkow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Stacj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Urządzenia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y MSN lub DDI bez numeru głównego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Budynku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01- 378439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zyngtona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1- 3784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5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15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9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54 oraz 36653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28 oraz 36682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9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4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260 oraz 370426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21 oraz 36682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4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2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6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8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5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7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7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 2/ 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7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STOCHOWA</w:t>
            </w:r>
          </w:p>
        </w:tc>
        <w:tc>
          <w:tcPr>
            <w:tcW w:w="28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2:00Z</dcterms:created>
  <dc:creator>l.trzypizur</dc:creator>
  <dc:description/>
  <cp:keywords/>
  <dc:language>en-US</dc:language>
  <cp:lastModifiedBy>abojarska</cp:lastModifiedBy>
  <cp:lastPrinted>2013-10-01T08:13:00Z</cp:lastPrinted>
  <dcterms:modified xsi:type="dcterms:W3CDTF">2013-10-09T08:52:00Z</dcterms:modified>
  <cp:revision>3</cp:revision>
  <dc:subject/>
  <dc:title>Numer Kierunkowy</dc:title>
</cp:coreProperties>
</file>